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</w:t>
      </w:r>
      <w:r>
        <w:rPr>
          <w:rFonts w:cs="Calibri" w:ascii="Calibri" w:hAnsi="Calibri"/>
          <w:caps/>
          <w:sz w:val="20"/>
        </w:rPr>
        <w:t>W zakresie KARDIOLO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4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………………………………………………………………...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óźn.zm.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kardiologii dla pacjentów PIM MSWiA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anestezjologii i intensywnej terapii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ze środków podmiotów dla których PIM MSWiA świadczy usługi zdrowotne </w:t>
        <w:br/>
        <w:t>w ramach zawartych umów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organizacyjnej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rozliczeniowych w stosunku miesięcznym na wykonanie przedmiotu umowy zgodnie z ofertą złożoną w postępowaniu konkursowym, którą Udzielający Zamówienia może wykorzystać do realizacji umowy wynosi …………… godzin oraz …………….. punktów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 xml:space="preserve">Przeciętna maksymalna  liczba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na zasadach wynikających z ustawy </w:t>
        <w:br/>
        <w:t>o zawodach lekarza i lekarza dentysty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</w:t>
        <w:br/>
        <w:t>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zestrzegania ustalonych przez osobę określoną w § 2 ust. 1 umowy limitów kwotowych </w:t>
        <w:br/>
        <w:t>w oparciu o kontrakt z NFZ, liczonych w okresach trzymiesięcznych poczynając od pierwszego dnia umow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w wykonywaniu świadczeń zdrowotnych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szczególności w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 oraz podmioty, z którymi PIM MSWiA posiada zawarte umowy na udzielanie świadczeń zdrowotnych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wynagrodzenie za czas szkol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</w:t>
        <w:br/>
      </w:r>
      <w:r>
        <w:rPr>
          <w:rFonts w:cs="Calibri" w:ascii="Calibri" w:hAnsi="Calibri"/>
          <w:color w:val="00000A"/>
          <w:sz w:val="20"/>
        </w:rPr>
        <w:t xml:space="preserve">i innych aktów wewnętrznych </w:t>
      </w:r>
      <w:r>
        <w:rPr>
          <w:rFonts w:cs="Calibri" w:ascii="Calibri" w:hAnsi="Calibri"/>
          <w:color w:val="000000"/>
          <w:sz w:val="20"/>
        </w:rPr>
        <w:t xml:space="preserve">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raz w razie nie prowadzenia dokumentacji medycznej pacjenta, w tym lub prowadzenia jej w sposób nieterminowy, nieprawidłowy i  niekompletny, </w:t>
        <w:br/>
        <w:t>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Kliniki Kardiologii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</w:t>
        <w:br/>
        <w:t xml:space="preserve">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wykonanych punktów w ciągu doby przez stawkę w wysokości: </w:t>
      </w:r>
      <w:r>
        <w:rPr>
          <w:rFonts w:cs="Calibri" w:ascii="Calibri" w:hAnsi="Calibri"/>
          <w:b/>
          <w:bCs/>
          <w:sz w:val="20"/>
          <w:szCs w:val="22"/>
        </w:rPr>
        <w:t>……………… %</w:t>
      </w:r>
      <w:r>
        <w:rPr>
          <w:rFonts w:cs="Calibri" w:ascii="Calibri" w:hAnsi="Calibri"/>
          <w:sz w:val="20"/>
          <w:szCs w:val="22"/>
        </w:rPr>
        <w:t xml:space="preserve"> (słownie: ………….. %)  wartości punktów rozliczeniowych z NFZ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6, Udzielający zamówienia, w terminie 5 dni od daty powzięcia wiadomości o ich usunięciu zapłaci wstrzymaną fakturę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bookmarkStart w:id="3" w:name="_Hlk518983802"/>
      <w:r>
        <w:rPr>
          <w:rFonts w:cs="Calibri" w:ascii="Calibri" w:hAnsi="Calibri"/>
          <w:sz w:val="20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świadczenia zdrowotne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z najbliższej faktury.</w:t>
      </w:r>
      <w:bookmarkEnd w:id="3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alibri" w:ascii="Calibri" w:hAnsi="Calibri"/>
          <w:b/>
          <w:lang w:val="en-US"/>
        </w:rPr>
        <w:t xml:space="preserve">Przyjmujący zamówienie </w:t>
      </w:r>
      <w:r>
        <w:rPr>
          <w:rFonts w:cs="Calibri" w:ascii="Calibri" w:hAnsi="Calibri"/>
          <w:lang w:val="en-US"/>
        </w:rPr>
        <w:t>zobowiązany jest do składania miesięcznych sprawozdań z wykonanych świadczeń zdrowotnych wg wzoru stanowiącego załącznik nr 1 do niniejszej umowy 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lang w:val="en-US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lang w:val="en-US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</w:t>
        <w:br/>
        <w:t xml:space="preserve">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 </w:t>
      </w:r>
      <w:r>
        <w:rPr>
          <w:rFonts w:cs="Calibri" w:ascii="Calibri" w:hAnsi="Calibri"/>
        </w:rPr>
        <w:t xml:space="preserve">i aktualne orzeczenie o stanie zdrowia, którego kopia stanowi załącznik </w:t>
        <w:br/>
        <w:t>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</w:t>
        <w:br/>
        <w:t>po jego stronie,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 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</w:t>
        <w:br/>
        <w:t xml:space="preserve">z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</w:t>
        <w:br/>
        <w:t xml:space="preserve">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</w:t>
        <w:br/>
        <w:t xml:space="preserve">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emu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w wymiarze nie większym niż 10 dni kalendarzowych na każdy kolejny okres roczny </w:t>
        <w:br/>
        <w:t>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2 tygodniowego okresu wypowiedzenia, jeśli dalsze trwanie umowy byłoby dla strony 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Normal"/>
        <w:numPr>
          <w:ilvl w:val="0"/>
          <w:numId w:val="7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>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</w:t>
        <w:br/>
        <w:t xml:space="preserve">27 sierpnia 2004 r. o świadczeniach opieki zdrowotnej finansowanych ze środków publicznych 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ach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2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 xml:space="preserve">                     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…………………………………………….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/>
      <w:tab/>
      <w:tab/>
      <w:t>egz. … z 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iCs/>
      </w:rPr>
      <w:t>Wzór umowy na udzielanie świadczeń zdrowotnych</w:t>
    </w:r>
    <w:r>
      <w:rPr/>
      <w:tab/>
      <w:tab/>
    </w:r>
    <w:r>
      <w:rPr>
        <w:i/>
      </w:rPr>
      <w:t>Załącznik nr 4</w:t>
    </w:r>
    <w:r>
      <w:rPr>
        <w:i/>
        <w:vertAlign w:val="superscript"/>
      </w:rPr>
      <w:t xml:space="preserve">5 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8/2026</w:t>
    </w:r>
  </w:p>
  <w:p>
    <w:pPr>
      <w:pStyle w:val="Header"/>
      <w:jc w:val="right"/>
      <w:rPr/>
    </w:pPr>
    <w:r>
      <w:rPr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3"/>
    <w:lvlOverride w:ilvl="0">
      <w:startOverride w:val="6"/>
    </w:lvlOverride>
  </w:num>
  <w:num w:numId="26">
    <w:abstractNumId w:val="18"/>
    <w:lvlOverride w:ilvl="0">
      <w:startOverride w:val="1"/>
    </w:lvlOverride>
  </w:num>
  <w:num w:numId="2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color w:val="auto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40:00Z</dcterms:created>
  <dc:creator>xxx</dc:creator>
  <dc:description/>
  <cp:keywords/>
  <dc:language>en-US</dc:language>
  <cp:lastModifiedBy>Mysliwska Aleksandra</cp:lastModifiedBy>
  <cp:lastPrinted>2018-07-12T11:54:00Z</cp:lastPrinted>
  <dcterms:modified xsi:type="dcterms:W3CDTF">2026-02-02T13:20:00Z</dcterms:modified>
  <cp:revision>69</cp:revision>
  <dc:subject/>
  <dc:title>UMOWA O  UDZIELANIE  ŚWIADCZEŃ  ZDROWOTNYCH  W ZAKRESIE</dc:title>
</cp:coreProperties>
</file>